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_________________________________________Date___________________Period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Class Cephalopoda Notes</w:t>
      </w:r>
    </w:p>
    <w:p>
      <w:pPr>
        <w:pStyle w:val="Normal"/>
        <w:rPr/>
      </w:pPr>
      <w:r>
        <w:rPr>
          <w:u w:val="single"/>
        </w:rPr>
        <w:t>Cephalopods Walk on Their Heads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lass _________________________ includes the _________________, squid, ___________________, devil fish, and 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ephalopoda comes from the Greek words </w:t>
      </w:r>
      <w:r>
        <w:rPr>
          <w:i/>
        </w:rPr>
        <w:t>kephale</w:t>
      </w:r>
      <w:r>
        <w:rPr/>
        <w:t xml:space="preserve"> meaning ________________ and </w:t>
      </w:r>
      <w:r>
        <w:rPr>
          <w:i/>
        </w:rPr>
        <w:t>podos</w:t>
      </w:r>
      <w:r>
        <w:rPr/>
        <w:t xml:space="preserve"> meaning ____________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ir modified foot is actually concentrated in the _____________ or cephalic region of their body.  It forms a funnel that _________________ water from the _______________ cavity of the body when the cephalopod mov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nterior portion of the body is draw into a _______________ or _____________ of tentacles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Do These Tentacles Make Me Look Fat?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Cephalopods range upward in size from 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largest invertebrate known on earth is the ___________________ (__________________.) It can reach ________________ in length and weighs nearly a 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giant squid has the ______________________ eyes in the animal kingdom.  They are _______________ in diameter!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Have You Seen My Shel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ost members of Cephalopoda do not have a visible _________________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___________________ is the only member of this class that still has a shell.  It uses the __________________ in its shell to remain buoyant in the wa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______________ has a tiny _______________ shell left on the inside of its mant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_______________ has lost its shell completely over the last several years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Moving on Up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ephalopods are very _______________ and _______________ swimmer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swim by expelling water from their _______________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Judge Me By My Book….Not My Co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ephalopods are very complex ________________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y have complex _____________________ systems made with a closed series of vessels.  </w:t>
      </w:r>
    </w:p>
    <w:p>
      <w:pPr>
        <w:pStyle w:val="Normal"/>
        <w:rPr/>
      </w:pPr>
      <w:r>
        <w:rPr/>
        <w:t xml:space="preserve">___________________________ have very __________________ nervous systems.  They are capable of ________________ behaviors.  Their ___________________ are very ______________ with a lens, _______________, and retina.  They can see in the water better than _________________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______________________ can also use its tentacles to detect ____________________ in objec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Defending My Domain…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Cephalopods exhibit many complex behavior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____________________ and ________________ can expel _____________ as a defensive behavior to fool and evade 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ctopus use their sharp ______________________ and _____________________________ to capture and harm prey.  They are one of the ocean’s most ________________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15:09:00Z</dcterms:created>
  <dc:creator>kmcgrady</dc:creator>
  <dc:description/>
  <cp:keywords/>
  <dc:language>en-US</dc:language>
  <cp:lastModifiedBy>kmcgrady</cp:lastModifiedBy>
  <cp:lastPrinted>2011-02-28T10:11:00Z</cp:lastPrinted>
  <dcterms:modified xsi:type="dcterms:W3CDTF">2011-02-28T17:56:00Z</dcterms:modified>
  <cp:revision>1</cp:revision>
  <dc:subject/>
  <dc:title>Name_________________________________________Date___________________Period_______</dc:title>
</cp:coreProperties>
</file>